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 CYR" w:hAnsi="Times New Roman CYR"/>
          <w:b/>
          <w:sz w:val="28"/>
        </w:rPr>
        <w:t>АДМИНИСТРАЦИЯ МУНИЦИПАЛЬНОГО РАЙОНА</w:t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 CYR" w:hAnsi="Times New Roman CYR"/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«ШИЛКИНСКИЙ РАЙОН»</w:t>
      </w:r>
    </w:p>
    <w:p>
      <w:pPr>
        <w:pStyle w:val="Normal"/>
        <w:widowControl w:val="false"/>
        <w:bidi w:val="0"/>
        <w:jc w:val="center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 CYR" w:hAnsi="Times New Roman CYR"/>
          <w:b/>
          <w:sz w:val="32"/>
        </w:rPr>
        <w:t>ПОСТАНОВЛЕНИЕ</w:t>
      </w:r>
    </w:p>
    <w:p>
      <w:pPr>
        <w:pStyle w:val="Normal"/>
        <w:widowControl w:val="false"/>
        <w:bidi w:val="0"/>
        <w:jc w:val="both"/>
        <w:rPr>
          <w:rFonts w:ascii="Times New Roman CYR" w:hAnsi="Times New Roman CYR"/>
          <w:b w:val="false"/>
          <w:b w:val="false"/>
          <w:sz w:val="28"/>
        </w:rPr>
      </w:pPr>
      <w:r>
        <w:rPr>
          <w:rFonts w:ascii="Times New Roman CYR" w:hAnsi="Times New Roman CYR"/>
          <w:b w:val="false"/>
          <w:sz w:val="28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 CYR" w:hAnsi="Times New Roman CYR"/>
          <w:b w:val="false"/>
          <w:sz w:val="28"/>
        </w:rPr>
        <w:t>« 10» марта   2015 года</w:t>
        <w:tab/>
        <w:tab/>
        <w:tab/>
        <w:tab/>
        <w:tab/>
        <w:t xml:space="preserve">                                 №  374</w:t>
      </w:r>
    </w:p>
    <w:p>
      <w:pPr>
        <w:pStyle w:val="Normal"/>
        <w:widowControl w:val="false"/>
        <w:bidi w:val="0"/>
        <w:jc w:val="center"/>
        <w:rPr>
          <w:rFonts w:ascii="Times New Roman CYR" w:hAnsi="Times New Roman CYR"/>
          <w:b w:val="false"/>
          <w:b w:val="false"/>
          <w:sz w:val="28"/>
        </w:rPr>
      </w:pPr>
      <w:r>
        <w:rPr>
          <w:rFonts w:ascii="Times New Roman CYR" w:hAnsi="Times New Roman CYR"/>
          <w:b w:val="false"/>
          <w:sz w:val="28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 CYR" w:hAnsi="Times New Roman CYR"/>
          <w:b w:val="false"/>
          <w:sz w:val="28"/>
        </w:rPr>
        <w:t>г.Шилка</w:t>
      </w:r>
    </w:p>
    <w:p>
      <w:pPr>
        <w:pStyle w:val="Normal"/>
        <w:widowControl w:val="false"/>
        <w:bidi w:val="0"/>
        <w:jc w:val="center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 CYR" w:hAnsi="Times New Roman CYR"/>
          <w:b/>
          <w:sz w:val="28"/>
        </w:rPr>
        <w:t>О мероприятиях по предупреждению чрезвычайных ситуаций связанных с угрозами возникновения  лесных и ландшафтных пожаров на территории муниципального района «Шилкинский район».</w:t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 CYR" w:hAnsi="Times New Roman CYR"/>
          <w:b/>
          <w:sz w:val="28"/>
        </w:rPr>
        <w:t xml:space="preserve"> </w:t>
      </w:r>
    </w:p>
    <w:p>
      <w:pPr>
        <w:pStyle w:val="Normal"/>
        <w:widowControl w:val="false"/>
        <w:bidi w:val="0"/>
        <w:ind w:firstLine="720"/>
        <w:jc w:val="both"/>
        <w:rPr/>
      </w:pPr>
      <w:r>
        <w:rPr>
          <w:rFonts w:ascii="Times New Roman CYR" w:hAnsi="Times New Roman CYR"/>
          <w:b w:val="false"/>
          <w:sz w:val="28"/>
        </w:rPr>
        <w:t xml:space="preserve">В соответствии с положениями п.7 ст. 15 Федерального закона от 6 октября 2003 года № 131-ФЗ «Об общих принципах организации местного самоуправления в Российской Федерации», п.2 ст. 11 Федерального закона от 21 декабря 1994 года № 68-ФЗ «О защите населения и территорий от чрезвычайных ситуаций природного и техногенного характера», статьей 8 Устава муниципального района «Шилкинский район», учитывая распоряжение правительства Забайкальского края от 9 февраля 2015 года № 41-р «О первоочередных мерах по подготовке к пожароопасному сезону 2015 года», в целях проведения работы по предупреждению и обеспечению своевременного реагирования на риски возникновения чрезвычайных ситуаций связанных с угрозами возникновения лесных и ландшафтных пожаров, администрация муниципального района «Шилкинский район» </w:t>
      </w:r>
      <w:r>
        <w:rPr>
          <w:rFonts w:ascii="Times New Roman CYR" w:hAnsi="Times New Roman CYR"/>
          <w:b/>
          <w:sz w:val="28"/>
        </w:rPr>
        <w:t>постановляет:</w:t>
      </w:r>
    </w:p>
    <w:p>
      <w:pPr>
        <w:pStyle w:val="Normal"/>
        <w:widowControl w:val="false"/>
        <w:bidi w:val="0"/>
        <w:ind w:firstLine="709"/>
        <w:jc w:val="both"/>
        <w:rPr>
          <w:rFonts w:ascii="Times New Roman CYR" w:hAnsi="Times New Roman CYR"/>
          <w:b w:val="false"/>
          <w:b w:val="false"/>
          <w:sz w:val="28"/>
        </w:rPr>
      </w:pPr>
      <w:r>
        <w:rPr>
          <w:rFonts w:ascii="Times New Roman CYR" w:hAnsi="Times New Roman CYR"/>
          <w:b w:val="false"/>
          <w:sz w:val="28"/>
        </w:rPr>
      </w:r>
    </w:p>
    <w:p>
      <w:pPr>
        <w:pStyle w:val="Normal"/>
        <w:widowControl w:val="false"/>
        <w:bidi w:val="0"/>
        <w:ind w:firstLine="840"/>
        <w:jc w:val="both"/>
        <w:rPr/>
      </w:pPr>
      <w:r>
        <w:rPr>
          <w:rFonts w:ascii="Times New Roman CYR" w:hAnsi="Times New Roman CYR"/>
          <w:b w:val="false"/>
          <w:sz w:val="28"/>
        </w:rPr>
        <w:t>1.В целях обеспечения координации действий сил и средств, задействованных в мероприятиях по предупреждению и ликвидации лесных и ландшафтных пожаров, своевременного реагирования на угрозы возникновения чрезвычайных ситуаций и изменения режимов функционирования:</w:t>
      </w:r>
    </w:p>
    <w:p>
      <w:pPr>
        <w:pStyle w:val="Normal"/>
        <w:widowControl w:val="false"/>
        <w:bidi w:val="0"/>
        <w:ind w:firstLine="840"/>
        <w:jc w:val="both"/>
        <w:rPr/>
      </w:pPr>
      <w:r>
        <w:rPr>
          <w:rFonts w:ascii="Times New Roman CYR" w:hAnsi="Times New Roman CYR"/>
          <w:b w:val="false"/>
          <w:sz w:val="28"/>
        </w:rPr>
        <w:t xml:space="preserve">1.1. Создать из членов Комиссии по предупреждению и ликвидации чрезвычайных ситуации и обеспечению пожарной безопасности муниципального района «Шилкинский район», межведомственную рабочую группу по предупреждению и ликвидации чрезвычайных ситуаций связанных с угрозами лесных и ландшафтных пожаров на территории муниципального района «Шилкинский район»   (приложение № 1). </w:t>
      </w:r>
    </w:p>
    <w:p>
      <w:pPr>
        <w:pStyle w:val="Normal"/>
        <w:bidi w:val="0"/>
        <w:ind w:firstLine="900"/>
        <w:jc w:val="both"/>
        <w:rPr/>
      </w:pPr>
      <w:r>
        <w:rPr>
          <w:rFonts w:ascii="Times New Roman CYR" w:hAnsi="Times New Roman CYR"/>
          <w:b w:val="false"/>
          <w:sz w:val="28"/>
        </w:rPr>
        <w:t>1.2.Поручить межведомственной рабочей группе непрерывное отслеживание лесопожарной обстановки в течение пожароопасного периода 2015 года.</w:t>
      </w:r>
    </w:p>
    <w:p>
      <w:pPr>
        <w:pStyle w:val="Normal"/>
        <w:bidi w:val="0"/>
        <w:ind w:firstLine="900"/>
        <w:jc w:val="both"/>
        <w:rPr/>
      </w:pPr>
      <w:r>
        <w:rPr>
          <w:rFonts w:ascii="Times New Roman CYR" w:hAnsi="Times New Roman CYR"/>
          <w:b w:val="false"/>
          <w:sz w:val="28"/>
        </w:rPr>
        <w:t xml:space="preserve">1.3.В целях оперативного реагирования на изменение пожарной обстановки предоставить рабочей группе право вносить Главе муниципального района предложения об изменении режимов функционирования. 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2.Рекомендовать главам городских и сельских поселений муниципального района «Шилкинский район»: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2.1. В целях повышения противопожарной защищенности населенных пунктов и предупреждения перехода на населенные пункты ландшафтных и лесных пожаров, организовать проведение противопожарных мероприятий, включающих в себя: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2.1.1. В срок до 25 марта организовать проведение работы по очистке территорий поселений, объектов организаций различных форм собственности от горючих отходов, мусора, тары, опавших листьев и сухой травы и прочих горючих материалов.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2.1.2. Исходя из погодных условий, провести мероприятия по противопожарному обустройству территорий от возможности распространения природных пожаров. С использованием имеющихся минерализованных полос, дорог, оврагов и иных особенностей местности провести профилактические выжигания по периметру населенных пунктов.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2.1.3.  При установлении сухой ветреной погоды и повышения классов пожарной опасности вводить запреты на сжигание отходов и тары в местах, находящихся на расстоянии менее 50 метров от объектов, проведение палов травы. При необходимости вводить в границах населенных пунктов особый противопожарный режим и устанавливать дополнительные требования к пожарной безопасности.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2.1.4. Создать условия для забора воды из источников наружного водоснабжения, расположенных в городских и сельских поселениях и на прилегающих к ним территориях, с проведением: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а) детальной ревизии источников наружного противопожарного водоснабжения, имеющихся в населенных пунктах (пожарные гидранты, водонапорные башни, водокачки, пирсы) при необходимости провести их скорейший ремонт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б) дооборудования водоисточников устройствами для заправки пожарных автоцистерн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в) работ по созданию в населенных пунктах, на усадьбах граждан и на объектах организаций и предприятий запасов огнетушащих средств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2.2.В целях профилактики возникновения пожаров, повышения уровня информированности населения: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 xml:space="preserve">2.2.1.Организовать информационную работу по доведению до населения требований пожарной безопасности, (ФЗ от 22.08.2008 года № 123-Ф3 «Технический регламент о требованиях пожарной безопасности»). Обязанностей граждан по обеспечению пожарной безопасности и ответственности за несоблюдение правил пожарной безопасности. 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2.2.2.Провести профилактическую работу с населением по формированию бережного отношения к лесу, ознакомить с правилами безопасного поведения на природе и профилактики случаев неосторожного обращения с огнем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2.2.3. Составить реестр лиц, имеющих сенокосные угодья, и провести подворовый обход в поселениях лиц, имеющих личные подсобные хозяйства с предупреждением их под роспись о запрете неконтролируемых выжиганий сенокосных угодий, мест выпаса скота в весенний период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2.3. В целях подготовки сил и средств к защите населенных пунктов от угроз лесных и ландшафтных пожаров: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2.3.1. В срок до 25 марта 2015 года уточнить наличие сил и средств добровольных пожарных формирований имеющихся в населенных пунктах. Информацию об имеющихся силах и средствах, а так же предложения по повышению их готовности и обеспеченности направить в отдел ГО и ЧС администрации муниципального района.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2.3.2.Согласовать порядок привлечения добровольцев: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а) к проведению мероприятий по повышению противопожарной защищенности населенных пунктов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б) к работе наблюдательных постов по выявлению очагов лесных и других ландшафтных пожаров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в) к работе оперативных группы наземного патрулирования в составе 3- 4 человек на автотранспорте со средствами связи и пожаротушения для ликвидации лесных и ландшафтных пожаров угрожающих населенным пунктам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2.3.3.Провести обучение, вакцинацию и медицинский осмотр населения, привлекаемого в добровольные пожарные формирования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2.3.4.Провести работу по созданию резерва материально-технических средств (мотопомпы, PJIO, техника приспособленная для тушения пожаров, ГСМ, лопаты, топоры и др.), продуктов питания для обеспечения работы добровольных пожарных формирований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2.4.Определить в администрациях городских и сельских поселений лиц, ответственных за отслеживание лесопожарной обстановки. При приближении лесного или другого ландшафтного пожара к населенному пункту (объекту) незамедлительно информировать начальника подразделения Государственной противопожарной службы, руководство администрации поселения и района, дежурного по администрации муниципального района и диспетчера региональной диспетчерской службы Государственной лесной службы Забайкальского края (тел.: 8-800-100-94-00)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2.5. При достижении пожарами границы 5 км от населенных пунктов и объектов экономики направлять добровольные пожарные команды к границе населенных пунктов для своевременного обеспечения их защиты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2.6. Проведение в пожароопасном сезоне 2015 года культурно-массовых, досуговых и других мероприятий в лесной и прилегающей к ней зоне согласовывать с Шилкинским территориальным отделом Государственной лесной службы Забайкальского края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 xml:space="preserve">2.7.Оказать содействие Шилкинскому территориальному отделу Государственной лесной службы и Шилкинскому филиалу КГАСУ «Забайкаллесхоз» в проведении работы по предупреждению лесных и ландшафтных пожаров в границах поселений. 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3.Рекомендовать Шилкинскому территориальному отделу  Государственной лесной службе Забайкальского края совместно с Шилкинским филиалом КГСАУ «Забайкаллесхоз»: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3.1. В срок до 20 марта 2015 года: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3.1.1.В пределах выделенного финансирования подготовить к эффективному функционированию в пожароопасный период специализированные учреждения по охране лесов от пожаров, в том числе обеспечить необходимым количеством материальных ресурсов и организовать обучение специалистов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>3.1.2.Организовать проверку готовности к пожароопасному сезону                  2015 года лесопользователей, арендаторов, организаций, имеющих объекты в лесном фонде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sz w:val="28"/>
        </w:rPr>
        <w:t xml:space="preserve">3.1.3. Провести работу по заключению соглашений между Шилкинским филиалом КГСАУ </w:t>
      </w:r>
      <w:r>
        <w:rPr>
          <w:rFonts w:ascii="Times New Roman CYR" w:hAnsi="Times New Roman CYR"/>
          <w:b w:val="false"/>
          <w:color w:val="000000"/>
          <w:sz w:val="28"/>
        </w:rPr>
        <w:t>«Забайкальское лесохозяйственное объединение» и добровольными пожарными формированиями, об оказании содействия и привлечении членов добровольных пожарных формирований к тушению лесных пожаров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3.2. В срок до 25 марта 2015 года совместно с главами городских и сельских поселения муниципального района «Шилкинский район» организовать уборку порубочных остатков леса вблизи населенных пунктов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3.3. В срок до 01 апреля 2015 года совместно с органами местного самоуправления подготовить перечень мест, разрешенных для доступа населения в пожароопасный сезон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3.4. До начала пожароопасного периода провести профилактические противопожарные мероприятия в соответствии с планами тушения лесных пожаров, в том числе профвыжигания в лесном фонде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3.5. С началом пожароопасного периода организовать наземное патрулирование на землях лесного фонда, территориях с развитой дорожной сетью и водными путями, а также на лесных участках, имеющих общую границу с населенными пунктами и объектами инфраструктуры, по маршрутам, утвержденным в плане тушения лесных пожаров на территории Шилкинского лесничества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3.6. В случае возникновения пожаров, организовать отработку схем тушения крупных очагов лесных пожаров в произвольном масштабе с использованием топографических или лесопожарных карт для ежедневно представления их в электронном виде в ЕДДС муниципального района «Шилкинский район», Федеральное казенное учреждение «Центр управления в кризисных ситуациях Главного управления МЧС России по Забайкальскому краю».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4. Управлению образования, комитету культуры муниципального района «Шилкинский район», учреждениям здравоохранения Забайкальского края, Министерству труда и социальной защиты Забайкальского края, расположенным на территории «Шилкинского района»: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4.1.Организовать проведение в учреждениях образования, здравоохранения, культуры и социальной защиты населения профилактической работы по формированию бережного отношения к лесу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4.2. Согласовывать проведение в пожароопасном сезоне 2015 года культурно-массовых, досуговых и других мероприятий в лесной и прилегающей к ней зоне с органами местного самоуправления и Шилкинским территориальным отделом Государственной лесной службой Забайкальского края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4.3. В срок до 01 апреля 2015 года организовать проведение мероприятий по обеспечению противопожарной безопасности подведомственных учреждений, находящихся в лесной и прилегающей к ней зонах (наличие минерализованных полос, противопожарных разрывов, очистка территории от горючих материалов, создание и оснащение внештатных пожарных формирований и др.).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4.4. Обеспечить безопасность детей и обслуживающего персонала во время организации летнего отдыха детей в детских летних лагерях и на  других объектах отдыха, расположенных на территории муниципального района «Шилкинский район». Осуществлять мониторинг обеспечения безопасности детей на данных объектах в пожароопасный период.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5. Управлению развития сельского хозяйства муниципального района «Шилкинский район»: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5.1.Организовать проведение разъяснительной работы с руководителями сельскохозяйственных организаций независимо от форм собственности по вопросам обеспечения пожарной безопасности на подведомственных территориях, в том числе о запрете проведения выжиганий сухой травы и незамедлительном сообщении о возникающих лесных и других ландшафтных пожарах в единую дежурно-диспетчерскую службу муниципального района «Шилкинский район»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5.2. В срок до 20 марта 2015 года организовать  проверку готовности сельскохозяйственных организаций независимо от форм собственности к пожароопасному сезону 2015 года (наличие минерализованных полос, средств пожаротушения, емкостей с водой и др.) с составлением актов проверок. Информацию по результатам проверок направить в отдел администрации муниципального района «Шилкинский район»  до 01 апреля 2015 года.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6. Рекомендовать руководителям пожарных частей № 41, 42 Главного управлению МЧС России по Забайкальскому краю и ПЧ№ 52 противопожарной службы Забайкальского края: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6.1.В срок до 20 марта организовать и провести корректировку оперативных планов и карточек тушения пожаров на населенные пункты и объекты, расположенные в лесной и прилегающей к ней зонах, находящиеся в зоне ответственности подразделений пожарной охраны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6.2. К началу лесопожарного сезона 2015 года привести силы и средства противопожарных подразделений в готовность к обеспечению защиты населенных пунктов и объектов экономики от лесных и других ландшафтных пожаров. 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6.3.В течение пожароопасного сезона обеспечить координацию действий по обеспечению защиты населенных пунктов от угроз лесных и ландшафтных пожаров. При достижении пожарами границы 5 км от населенных пунктов и объектов экономики направлять боевые расчеты пожарных подразделений к границе населенных пунктов для своевременного обеспечения их защиты;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7. Рекомендовать руководству МО МВД России «Шилкинский» привести силы и средства в готовность для обеспечения действия режима ограничений, связанных с лесными пожарами.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8. Отделу по мобилизационной работе и делам ГО и ЧС администрации муниципального района «Шилкинский район»:</w:t>
      </w:r>
      <w:r>
        <w:rPr>
          <w:rFonts w:ascii="Times New Roman CYR" w:hAnsi="Times New Roman CYR"/>
          <w:b w:val="false"/>
          <w:color w:val="000000"/>
          <w:sz w:val="28"/>
        </w:rPr>
        <w:t xml:space="preserve"> 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8"/>
        </w:rPr>
        <w:t xml:space="preserve">8.1. В срок до 20 марта 2015 года осуществить организовать работу  </w:t>
      </w:r>
      <w:r>
        <w:rPr>
          <w:rFonts w:ascii="Times New Roman CYR" w:hAnsi="Times New Roman CYR"/>
          <w:b w:val="false"/>
          <w:color w:val="auto"/>
          <w:sz w:val="28"/>
        </w:rPr>
        <w:t xml:space="preserve">межведомственной комиссии по проведению смотра готовности муниципального района «Шилкинский район» к работе в пожароопасном периоде 2015 года и провести </w:t>
      </w:r>
      <w:r>
        <w:rPr>
          <w:rFonts w:ascii="Times New Roman CYR" w:hAnsi="Times New Roman CYR"/>
          <w:b w:val="false"/>
          <w:color w:val="000000"/>
          <w:sz w:val="28"/>
        </w:rPr>
        <w:t xml:space="preserve">смотр готовности сил и средств муниципального района к работе в пожароопасном периоде. 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000000"/>
          <w:sz w:val="28"/>
        </w:rPr>
        <w:t>8.2. С 1 апреля 2015 о</w:t>
      </w:r>
      <w:r>
        <w:rPr>
          <w:rFonts w:ascii="Times New Roman CYR" w:hAnsi="Times New Roman CYR"/>
          <w:b w:val="false"/>
          <w:color w:val="auto"/>
          <w:sz w:val="28"/>
        </w:rPr>
        <w:t xml:space="preserve">беспечить постоянный контроль за состоянием пожарной обстановки на территории муниципального района, своевременное реагирование на ее осложнение, введение соответствующих режимов функционирования и необходимых ограничительных мероприятий. 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8.3. Организовать своевременное информирование руководителей органов местного самоуправления, населения, о складывающейся пожарной обстановке, прогнозом ее развития и мерах по обеспечению противопожарного режима.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9. Настоявшее постановление опубликовать в средствах массовой информации муниципального района в установленном порядке. 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10. Контроль за исполнением настоящего постановления возложить на первого заместителя руководителя муниципального района «Шилкинский район», председателя КЧС и ОПБ муниципального района «Шилкинский район» - Т.А. Сиволап. </w:t>
      </w:r>
    </w:p>
    <w:p>
      <w:pPr>
        <w:pStyle w:val="Normal"/>
        <w:widowControl w:val="false"/>
        <w:bidi w:val="0"/>
        <w:ind w:firstLine="709"/>
        <w:jc w:val="both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widowControl w:val="false"/>
        <w:bidi w:val="0"/>
        <w:ind w:firstLine="709"/>
        <w:jc w:val="both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Глава муниципального района </w:t>
      </w:r>
    </w:p>
    <w:p>
      <w:pPr>
        <w:pStyle w:val="Normal"/>
        <w:widowControl w:val="false"/>
        <w:bidi w:val="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«Шилкинский район»                                                                           Д.А. Пляскин </w:t>
      </w:r>
      <w:r>
        <w:br w:type="page"/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b w:val="false"/>
          <w:color w:val="auto"/>
          <w:sz w:val="20"/>
        </w:rPr>
        <w:t>Приложение № 1</w:t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b w:val="false"/>
          <w:color w:val="auto"/>
          <w:sz w:val="20"/>
        </w:rPr>
        <w:t xml:space="preserve">к постановлению </w:t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b w:val="false"/>
          <w:color w:val="auto"/>
          <w:sz w:val="20"/>
        </w:rPr>
        <w:t>администрации муниципального района</w:t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b w:val="false"/>
          <w:color w:val="auto"/>
          <w:sz w:val="20"/>
        </w:rPr>
        <w:t xml:space="preserve">«Шилкинский район»  </w:t>
      </w:r>
    </w:p>
    <w:p>
      <w:pPr>
        <w:pStyle w:val="Normal"/>
        <w:widowControl w:val="false"/>
        <w:bidi w:val="0"/>
        <w:jc w:val="right"/>
        <w:rPr/>
      </w:pPr>
      <w:r>
        <w:rPr>
          <w:rFonts w:ascii="Times New Roman CYR" w:hAnsi="Times New Roman CYR"/>
          <w:b w:val="false"/>
          <w:color w:val="auto"/>
          <w:sz w:val="20"/>
        </w:rPr>
        <w:t xml:space="preserve">от  ____  _________ 2015 года    №_______   </w:t>
      </w:r>
    </w:p>
    <w:p>
      <w:pPr>
        <w:pStyle w:val="Normal"/>
        <w:widowControl w:val="false"/>
        <w:bidi w:val="0"/>
        <w:ind w:firstLine="840"/>
        <w:jc w:val="both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widowControl w:val="false"/>
        <w:bidi w:val="0"/>
        <w:ind w:firstLine="840"/>
        <w:jc w:val="both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widowControl w:val="false"/>
        <w:bidi w:val="0"/>
        <w:ind w:firstLine="840"/>
        <w:jc w:val="center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widowControl w:val="false"/>
        <w:bidi w:val="0"/>
        <w:ind w:firstLine="100"/>
        <w:jc w:val="center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Состав </w:t>
      </w:r>
    </w:p>
    <w:p>
      <w:pPr>
        <w:pStyle w:val="Normal"/>
        <w:widowControl w:val="false"/>
        <w:bidi w:val="0"/>
        <w:ind w:firstLine="840"/>
        <w:jc w:val="center"/>
        <w:rPr/>
      </w:pPr>
      <w:r>
        <w:rPr>
          <w:rFonts w:ascii="Times New Roman CYR" w:hAnsi="Times New Roman CYR"/>
          <w:b w:val="false"/>
          <w:color w:val="auto"/>
          <w:sz w:val="28"/>
        </w:rPr>
        <w:t>межведомственную рабочую группу по предупреждению и ликвидации чрезвычайных ситуаций связанных с угрозами лесных и ландшафтных пожаров на территории муниципального района «Шилкинский район».</w:t>
      </w:r>
    </w:p>
    <w:p>
      <w:pPr>
        <w:pStyle w:val="Normal"/>
        <w:widowControl w:val="false"/>
        <w:bidi w:val="0"/>
        <w:ind w:firstLine="840"/>
        <w:jc w:val="both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widowControl w:val="false"/>
        <w:bidi w:val="0"/>
        <w:ind w:firstLine="840"/>
        <w:jc w:val="both"/>
        <w:rPr>
          <w:rFonts w:ascii="Times New Roman CYR" w:hAnsi="Times New Roman CYR"/>
          <w:b w:val="false"/>
          <w:b w:val="false"/>
          <w:color w:val="auto"/>
          <w:sz w:val="28"/>
        </w:rPr>
      </w:pPr>
      <w:r>
        <w:rPr>
          <w:rFonts w:ascii="Times New Roman CYR" w:hAnsi="Times New Roman CYR"/>
          <w:b w:val="false"/>
          <w:color w:val="auto"/>
          <w:sz w:val="28"/>
        </w:rPr>
      </w:r>
    </w:p>
    <w:p>
      <w:pPr>
        <w:pStyle w:val="Normal"/>
        <w:widowControl w:val="false"/>
        <w:bidi w:val="0"/>
        <w:ind w:firstLine="84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Сиволап Татьяна Александровна – первый заместитель руководителя  администрации муниципального района «Шилкинский район», руководитель рабочей группы;</w:t>
      </w:r>
    </w:p>
    <w:p>
      <w:pPr>
        <w:pStyle w:val="Normal"/>
        <w:widowControl w:val="false"/>
        <w:bidi w:val="0"/>
        <w:ind w:firstLine="84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Леонов Геннадий Борисович–начальник Шилкинского территориального отдела Государственной лесной службы Забайкальского края, заместитель руководителя рабочей группы; </w:t>
      </w:r>
    </w:p>
    <w:p>
      <w:pPr>
        <w:pStyle w:val="Normal"/>
        <w:widowControl w:val="false"/>
        <w:bidi w:val="0"/>
        <w:ind w:firstLine="84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Комогорцев Андрей Николаевич – начальник отдела по мобилизационной работе и делам ГО и ЧС муниципального района «Шилкинский район»;</w:t>
      </w:r>
    </w:p>
    <w:p>
      <w:pPr>
        <w:pStyle w:val="Normal"/>
        <w:widowControl w:val="false"/>
        <w:bidi w:val="0"/>
        <w:ind w:firstLine="84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Куприянов Николай Владимирович – директор Шилкинского филиала КГСАУ «Забайкальское лесохозяйственное объединение»;</w:t>
      </w:r>
    </w:p>
    <w:p>
      <w:pPr>
        <w:pStyle w:val="Normal"/>
        <w:widowControl w:val="false"/>
        <w:bidi w:val="0"/>
        <w:ind w:firstLine="84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>Ермачек Сергей Валерьевич – начальник Шилкинского гарнизона пожарной охраны Главного управления МЧС России по Забайкальскому краю;</w:t>
      </w:r>
    </w:p>
    <w:p>
      <w:pPr>
        <w:pStyle w:val="Normal"/>
        <w:widowControl w:val="false"/>
        <w:bidi w:val="0"/>
        <w:ind w:firstLine="84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Бешарова Наталья Петровна – начальник ПЧ№ 52 противопожарной службы Забайкальского края;  </w:t>
      </w:r>
    </w:p>
    <w:p>
      <w:pPr>
        <w:pStyle w:val="Normal"/>
        <w:widowControl w:val="false"/>
        <w:bidi w:val="0"/>
        <w:ind w:firstLine="84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Масюков Игорь Александрович – начальник ТПНД по Шилкинскому району Главного управления МЧС России по Забайкальскому краю.   </w:t>
      </w:r>
    </w:p>
    <w:p>
      <w:pPr>
        <w:pStyle w:val="Normal"/>
        <w:widowControl w:val="false"/>
        <w:bidi w:val="0"/>
        <w:ind w:firstLine="840"/>
        <w:jc w:val="both"/>
        <w:rPr/>
      </w:pPr>
      <w:r>
        <w:rPr>
          <w:rFonts w:ascii="Times New Roman CYR" w:hAnsi="Times New Roman CYR"/>
          <w:b w:val="false"/>
          <w:color w:val="auto"/>
          <w:sz w:val="28"/>
        </w:rPr>
        <w:t xml:space="preserve">Былкова Ольга Борисовна – заместитель начальника полиции по охране общественного порядка; </w:t>
      </w:r>
    </w:p>
    <w:p>
      <w:pPr>
        <w:pStyle w:val="Normal"/>
        <w:widowControl w:val="false"/>
        <w:bidi w:val="0"/>
        <w:ind w:firstLine="709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